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/>
      </w:pPr>
      <w:r>
        <w:rPr>
          <w:b/>
          <w:bCs/>
        </w:rPr>
        <w:t>АДМИНИСТРАЦИЯ  КУРЧАНСКОГО  СЕЛЬСКОГО ПОСЕЛЕНИЯ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jc w:val="center"/>
        <w:rPr>
          <w:b/>
          <w:b/>
          <w:bCs/>
        </w:rPr>
      </w:pPr>
      <w:r>
        <w:rPr>
          <w:b/>
          <w:bCs/>
        </w:rPr>
        <w:t>от 23.09.2014                                            №35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. Курчанска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Курчанского сельского поселения Темрюкского района от 25 февраля 2014 года № 51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муниципальной программы «Газификация Курчанского сельского поселения Темрюкского района»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оответствии с постановлением администрации Курчанского сельского поселения Темрюкского района от 03 февраля 2014 года  № 27  «Об утверждении порядка разработки и реализации муниципальных программ Курчанского сельского поселения Темрюкского района», в связи с перераспределением бюджетных средств  п о с т а н о в л я ю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25 февраля 2014 года № 51 «Об утверждении муниципальной программы «Газификация Курчанского  сельского поселения Темрюкского района»  на 2014 год»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Газификация Курчанского  сельского поселения Темрюкского района»  на 2014 год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>2. Считать утратившим силу постановление администрации Курчанского сельского поселения Темрюкского района от 15 июля 2014 года № 217 «О внесении изменений в постановление администрации Курчанского сельского поселения Темрюкского района от 25 февраля 2014 года № 51 «Об утверждении муниципальной программы «Газификация Курчанского сельского поселения Темрюкского района» на 2014 год».</w:t>
      </w:r>
    </w:p>
    <w:p>
      <w:pPr>
        <w:pStyle w:val="Normal"/>
        <w:autoSpaceDE w:val="false"/>
        <w:ind w:firstLine="709"/>
        <w:jc w:val="both"/>
        <w:rPr/>
      </w:pPr>
      <w:r>
        <w:rPr/>
        <w:t>3. Постановление вступает в силу со дня подпис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/>
        <w:t xml:space="preserve">Темрюкского района                                                                      </w:t>
        <w:tab/>
        <w:t xml:space="preserve">      В.П.Гриш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423" w:gutter="0" w:header="0" w:top="284" w:footer="0" w:bottom="1134"/>
      <w:pgNumType w:fmt="decimal"/>
      <w:formProt w:val="false"/>
      <w:titlePg/>
      <w:textDirection w:val="lrTb"/>
      <w:docGrid w:type="default" w:linePitch="381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kern w:val="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37:00Z</dcterms:created>
  <dc:creator>DJ_Diesel</dc:creator>
  <dc:description/>
  <cp:keywords/>
  <dc:language>en-US</dc:language>
  <cp:lastModifiedBy>Admin</cp:lastModifiedBy>
  <cp:lastPrinted>2014-09-29T10:34:00Z</cp:lastPrinted>
  <dcterms:modified xsi:type="dcterms:W3CDTF">2014-10-06T12:38:00Z</dcterms:modified>
  <cp:revision>35</cp:revision>
  <dc:subject/>
  <dc:title/>
</cp:coreProperties>
</file>